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ł język obcy III (poziom B1+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English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lia Ostanina-Olsze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Wschodniosłowiańskieg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ęść składowa kursu językowego na poziomie B1- B1+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ogólnym jest opanowanie przez studenta umiejętności językowych na poziomie B1-B1+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 szczegół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unikuje się skutecznie w formie ustnej i pisemnej z użyciem podstawowego słownictwa na znane mu tematy dotyczące zainteresowań zawodowych, osobistych i czynności życia codzien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powiada się ustnie na podstawie prostych tabel, wykresów oraz sporządzonych notatek na temat programów informacyjnych i popularno-naukowych prosto ujętych w telewizji, Internecie lub pras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ze zgodnie z konwencją proste listy prywatne i pisma o charakterze urzędowym typu: email, zaproszenie, życiorys, list motywacyj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uje ustnie i pisemnie z użyciem podstawowego słownictwa nieskomplikowane zdarzenia przeszłe, teraźniejsze i planowane z własnego życ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umie i przetwarza zasłyszane bądź przeczytane informacje, instrukcje, polecenia do zadań testowych, podsumowuje, wyciąga wniosk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uje wiedzę o kulturze danego obszaru językowego, zdobytą na zajęci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ie współpracuje w grupie, efektywnie wyznaczając sobie i innym zad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yfikuje własny styl uczenia się i wybiera sposoby dalszego samokształc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uje różnorodność postaw i opinii w kontaktach interpersonaln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angielskiego na poziomie B1-B1+</w:t>
            </w:r>
          </w:p>
          <w:p>
            <w:pPr>
              <w:pStyle w:val="Normal"/>
              <w:autoSpaceDE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angielski 2 rok 4 se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filologii w systemie nauk oraz ich specyfice przedmiotowej i metodologiczn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zna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dstawową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terminologię i wybrane teorie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7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wykazuje świadomość kompleksowej natury języka oraz jego złożoności i jego historycznej zmiennośc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3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posługuje się podstawowymi ujęciami teoretycznymi i pojęciami właściwymi dla filolog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5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8 </w:t>
            </w:r>
            <w:r>
              <w:rPr>
                <w:rFonts w:eastAsia="MyriadPro-Semibold;Arial Unicode MS" w:cs="Arial" w:ascii="Arial" w:hAnsi="Arial"/>
                <w:bCs/>
                <w:color w:val="1A171B"/>
                <w:sz w:val="20"/>
                <w:szCs w:val="20"/>
              </w:rPr>
              <w:t>posługuje się językiem obcym podstawowy dla swojej specjalności na poziomie C1 oraz może posługiwać się drugim językiem obcym na poziomie  co najmniej B1+, zgodnie z wymaganiami określonymi przez Europejski System Opisu Kształcenia Język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9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spółdziała i pracuje w grupie jedno lub wielokulturowej, przyjmując w niej różne r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U10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samodzielnie planuje i realizuje własne uczenie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dobierać i stosować właściwe metody i narzędzia, w tym zaawansowane techniki informacyjno-komunikacyjne (IC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problemy związane z wykonywaniem zawo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uczestniczy w życiu kulturalnym, korzystając z różnych mediów i różnych jego form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cy obejmują podejście zadaniowe, problemowe, aktywizujące, audiowizualne oraz projektowe, a także techniki wspierające autonomiczne uczenie się. Dzięki nim studenci mogą skoncentrować uwagę, powtarzać potrzebne słownictwo i struktury, skutecznie słuchać tekstu i wykonywać powiązane z nim zadania, a także rozwijać umiejętność rozumienia globalnego i szczegółow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ne ćwiczenia to m.in.: pytania typu prawda/fałsz, zadania wielokrotnego wyboru i pytania otwarte, ćwiczenia wymowy, dedukcja, notowanie informacji ogólnych i szczegółowych, określanie kontekstu oraz wyszukiwanie detali w tekście. Studenci wykonują także zadania polegające na odhaczaniu elementów z listy, parafrazowaniu, pracy z mapami, wykresami i tabelami według instrukcji, definiowaniu nieznanych słów, przekazywaniu treści na podstawie materiałów wizualnych, przewidywaniu dalszego ciągu tekstu, rozpoznawaniu słów i pojęć, identyfikowaniu różnych odmian języka angielskiego czy wyrazów bliskoznacznyc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formy ćwiczeń obejmują: słuchanie w celu uchwycenia głównego tematu lub specyficznych informacji, wykonywanie poleceń i wskazówek, śledzenie głównego wątku i wątków pobocznych, tworzenie definicji, wskazywanie opinii przeciwstawnych, wydawanie poleceń, uzupełnianie luk i tabel, wyszukiwanie błędów, klasyfikowanie tekstów według tematu, zaznaczanie różnic, a także analizę opisów miejsc i osób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w trybie zdalnym lub hybrydowym z wykorzystaniem platform Moodle i Microsoft Teams oraz metod sprzyjających samodzielnemu uczeniu się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0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Helvetica" w:ascii="Helvetica" w:hAnsi="Helvetic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Helvetica" w:hAnsi="Helvetica" w:cs="Helvetica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 oraz pozytywnej oceny z pisemnego egzaminu końcowego z praktycznej nauki języka angiels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rawo do jednego nieusprawiedliwionego opuszczenia zajęć w semestrze, pod warunkiem że nie są to zajęcia, podczas których odbywa się praca kontrolna. Każda inna nieobecność wymaga przedstawienia zwolnienia lekarskiego lub innego dokumentu potwierdzającego okoliczności losowe. Testy wcześniej zapowiedziane, a opuszczone przez studenta, muszą zostać zaliczone w terminie wyznaczonym przez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0"/>
                <w:szCs w:val="20"/>
              </w:rPr>
              <w:t>Wybór tematów i ich kolejność zależy od prowadzącego zajęcia. Tematy dotyczą następujących zagadnień (</w:t>
            </w:r>
            <w:r>
              <w:rPr>
                <w:rFonts w:cs="Arial" w:ascii="Arial" w:hAnsi="Arial"/>
                <w:sz w:val="20"/>
                <w:szCs w:val="20"/>
              </w:rPr>
              <w:t>kontynuacja)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tórzenie czasów poznanych na niższych poziomach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wa zależna- szerszy zakre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a bierna- szerszy zakre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ci okres warunkowy (powtórzenie 0, I, II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e zdaniowe z bezokolicznikiem i rzeczownikiem odczasownikowym (gerund/ infinitive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i zdań (np. despite, due to…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nia z zaimkami względnymi (Non)defining Clauses)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tania pośrednie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ematy/słownictwo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ucia o przeżyc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e międzyludzk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ój cywilizacyjny i osiągnięcia technologiczne człowiek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gi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of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niądze i świat biznes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Wazne odkrycia naukow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rodki masowego przekaz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Elementy jezyka potocznego – cwiczenia słownikowe, kolokacj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List formalny – prosba o informacj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owtórka materiału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>
          <w:trHeight w:val="564" w:hRule="atLeast"/>
        </w:trPr>
        <w:tc>
          <w:tcPr>
            <w:tcW w:w="9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roductbrand"/>
                <w:lang w:val="en-US"/>
              </w:rPr>
              <w:t xml:space="preserve">Herbert Puchta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Craig Thaine </w:t>
            </w:r>
            <w:r>
              <w:rPr>
                <w:lang w:val="en-US"/>
              </w:rPr>
              <w:t xml:space="preserve">, </w:t>
            </w:r>
            <w:r>
              <w:rPr>
                <w:rStyle w:val="Productbrand"/>
                <w:lang w:val="en-US"/>
              </w:rPr>
              <w:t xml:space="preserve">Adrian Doff  </w:t>
            </w:r>
            <w:r>
              <w:rPr>
                <w:lang w:val="en-US"/>
              </w:rPr>
              <w:t>Empower B1, CUP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BC Materials (variou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D talk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nline materials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cambridgeenglish.org/</w:t>
              </w:r>
            </w:hyperlink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ambridgeenglish.org/learning-englis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roductbrand">
    <w:name w:val="product-brand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dymka1">
    <w:name w:val="Tekst dymka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bridgeenglis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3:21:00Z</dcterms:created>
  <dc:creator>USER</dc:creator>
  <dc:description/>
  <cp:keywords/>
  <dc:language>en-US</dc:language>
  <cp:lastModifiedBy>Julia Ostanina-Olszewska</cp:lastModifiedBy>
  <cp:lastPrinted>2017-04-30T14:08:00Z</cp:lastPrinted>
  <dcterms:modified xsi:type="dcterms:W3CDTF">2025-09-22T20:56:00Z</dcterms:modified>
  <cp:revision>5</cp:revision>
  <dc:subject/>
  <dc:title>Załącznik nr 4 do Zarządzenia Nr…………</dc:title>
</cp:coreProperties>
</file>